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èicearachd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Times New Roman"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Paidhean Mincemeat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Times New Roman" w:hAnsi="VAGRounded-Bold;Times New Roman" w:cs="VAGRounded-Bold;Times New Roman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Times New Roman" w:ascii="VAGRounded-Bold;Times New Roman" w:hAnsi="VAGRounded-Bold;Times New Roman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Times New Roman"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Paidhean Mincemeat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Times New Roman" w:hAnsi="VAGRounded-Bold;Times New Roman" w:cs="VAGRounded-Bold;Times New Roman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Times New Roman" w:ascii="VAGRounded-Bold;Times New Roman" w:hAnsi="VAGRounded-Bold;Times New Roman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Times New Roman" w:hAnsi="VAGRounded-Bold;Times New Roman" w:cs="VAGRounded-Bold;Times New Roman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Times New Roman" w:ascii="VAGRounded-Bold;Times New Roman" w:hAnsi="VAGRounded-Bold;Times New Roman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7663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86"/>
                    <wp:lineTo x="1383" y="249"/>
                    <wp:lineTo x="962" y="412"/>
                    <wp:lineTo x="613" y="646"/>
                    <wp:lineTo x="371" y="928"/>
                    <wp:lineTo x="128" y="1211"/>
                    <wp:lineTo x="0" y="1531"/>
                    <wp:lineTo x="0" y="1857"/>
                    <wp:lineTo x="0" y="19744"/>
                    <wp:lineTo x="0" y="19746"/>
                    <wp:lineTo x="0" y="20072"/>
                    <wp:lineTo x="128" y="20392"/>
                    <wp:lineTo x="371" y="20674"/>
                    <wp:lineTo x="613" y="20957"/>
                    <wp:lineTo x="962" y="21191"/>
                    <wp:lineTo x="1383" y="21354"/>
                    <wp:lineTo x="1803" y="21517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17"/>
                    <wp:lineTo x="20222" y="21354"/>
                    <wp:lineTo x="20642" y="21191"/>
                    <wp:lineTo x="20991" y="20957"/>
                    <wp:lineTo x="21234" y="20674"/>
                    <wp:lineTo x="21477" y="20392"/>
                    <wp:lineTo x="21604" y="20072"/>
                    <wp:lineTo x="21604" y="19746"/>
                    <wp:lineTo x="21604" y="1856"/>
                    <wp:lineTo x="21604" y="1857"/>
                    <wp:lineTo x="21604" y="1857"/>
                    <wp:lineTo x="21604" y="1531"/>
                    <wp:lineTo x="21477" y="1211"/>
                    <wp:lineTo x="21234" y="928"/>
                    <wp:lineTo x="20991" y="646"/>
                    <wp:lineTo x="20642" y="412"/>
                    <wp:lineTo x="20222" y="249"/>
                    <wp:lineTo x="19801" y="86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7664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702160"/>
                            <a:gd name="textAreaBottom" fmla="*/ 2634120 h 2702160"/>
                          </a:gdLst>
                          <a:ahLst/>
                          <a:rect l="textAreaLeft" t="textAreaTop" r="textAreaRight" b="textAreaBottom"/>
                          <a:pathLst>
                            <a:path w="21600" h="3216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9401"/>
                              </a:lnTo>
                              <a:arcTo wR="2765" hR="2765" stAng="10800000" swAng="-5400000"/>
                              <a:lnTo>
                                <a:pt x="18835" y="3216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7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137410"/>
                <wp:effectExtent l="5080" t="5080" r="5715" b="28575"/>
                <wp:wrapTight wrapText="bothSides">
                  <wp:wrapPolygon edited="0">
                    <wp:start x="1847" y="0"/>
                    <wp:lineTo x="1847" y="0"/>
                    <wp:lineTo x="1523" y="0"/>
                    <wp:lineTo x="1204" y="128"/>
                    <wp:lineTo x="924" y="371"/>
                    <wp:lineTo x="643" y="613"/>
                    <wp:lineTo x="410" y="962"/>
                    <wp:lineTo x="247" y="1383"/>
                    <wp:lineTo x="85" y="1803"/>
                    <wp:lineTo x="0" y="2280"/>
                    <wp:lineTo x="0" y="2766"/>
                    <wp:lineTo x="0" y="18834"/>
                    <wp:lineTo x="0" y="18841"/>
                    <wp:lineTo x="0" y="19326"/>
                    <wp:lineTo x="85" y="19803"/>
                    <wp:lineTo x="247" y="20224"/>
                    <wp:lineTo x="410" y="20644"/>
                    <wp:lineTo x="643" y="20993"/>
                    <wp:lineTo x="924" y="21236"/>
                    <wp:lineTo x="1204" y="21479"/>
                    <wp:lineTo x="1523" y="21606"/>
                    <wp:lineTo x="1847" y="21606"/>
                    <wp:lineTo x="19753" y="21600"/>
                    <wp:lineTo x="19757" y="21606"/>
                    <wp:lineTo x="20081" y="21606"/>
                    <wp:lineTo x="20400" y="21479"/>
                    <wp:lineTo x="20681" y="21236"/>
                    <wp:lineTo x="20962" y="20993"/>
                    <wp:lineTo x="21195" y="20644"/>
                    <wp:lineTo x="21357" y="20224"/>
                    <wp:lineTo x="21519" y="19803"/>
                    <wp:lineTo x="21604" y="19326"/>
                    <wp:lineTo x="21604" y="18841"/>
                    <wp:lineTo x="21604" y="2766"/>
                    <wp:lineTo x="21604" y="2766"/>
                    <wp:lineTo x="21604" y="2766"/>
                    <wp:lineTo x="21604" y="2280"/>
                    <wp:lineTo x="21519" y="1803"/>
                    <wp:lineTo x="21357" y="1383"/>
                    <wp:lineTo x="21195" y="962"/>
                    <wp:lineTo x="20962" y="613"/>
                    <wp:lineTo x="20681" y="371"/>
                    <wp:lineTo x="20400" y="128"/>
                    <wp:lineTo x="20081" y="0"/>
                    <wp:lineTo x="19757" y="0"/>
                    <wp:lineTo x="1847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373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6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00g pastraidh geàrr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incemea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rudhag bhainn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ugh airson an uachd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F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00g pastraidh geàrr 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incemea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drudhag bhainn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ugh airson an uachd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4F00FF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F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8519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asabaidh</w:t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nar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athadair siùcar mì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pataid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*greidle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oil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*gearradairea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*treidhe-fuaracha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ruis phast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Cambria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*eadar dithis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Cambria" w:hAnsi="Myriad-Roman;Cambria" w:cs="Myriad-Roman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Cambria" w:hAnsi="Myriad-Roman;Cambria" w:cs="Myriad-Roman;Cambri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Cambria" w:ascii="Myriad-Roman;Cambria" w:hAnsi="Myriad-Roman;Cambri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03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asabaidh</w:t>
                        <w:tab/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nar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athadair siùcar mì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pataid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*greidle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oil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*gearradairea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*treidhe-fuaracha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ruis phast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Cambria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*eadar dithis</w:t>
                      </w:r>
                    </w:p>
                    <w:p>
                      <w:pPr>
                        <w:pStyle w:val="BasicParagraph"/>
                        <w:rPr>
                          <w:rFonts w:ascii="Myriad-Roman;Cambria" w:hAnsi="Myriad-Roman;Cambria" w:cs="Myriad-Roman;Cambria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Cambria" w:hAnsi="Myriad-Roman;Cambria" w:cs="Myriad-Roman;Cambri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Cambria" w:ascii="Myriad-Roman;Cambria" w:hAnsi="Myriad-Roman;Cambri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Cambria" w:hAnsi="Myriad-Bold;Cambria" w:cs="Myriad-Bold;Cambria"/>
          <w:b/>
          <w:b/>
          <w:bCs/>
          <w:color w:val="4F00FF"/>
          <w:sz w:val="40"/>
          <w:szCs w:val="40"/>
        </w:rPr>
      </w:pPr>
      <w:r>
        <w:rPr>
          <w:rFonts w:cs="Myriad-Bold;Cambria" w:ascii="Myriad-Bold;Cambria" w:hAnsi="Myriad-Bold;Cambria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.</w:t>
        <w:tab/>
        <w:tab/>
      </w:r>
      <w:r>
        <w:rPr>
          <w:rFonts w:cs="Arial" w:ascii="Arial" w:hAnsi="Arial"/>
          <w:sz w:val="27"/>
          <w:szCs w:val="27"/>
        </w:rPr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Crath beagan flùir air a’ bhòr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Geàrr dà thrian dhen rola phastraidh agus roilig a-mach gu tana e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 xml:space="preserve">Le gearradair a tha beagan nas motha na mullach an tiona pataidh, geàr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m pastraidh na chearcai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Roilig a-mach am pastraidh a tha air fhàgail. Le gearradair nas lugha, geàr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-mach cearcaill airson nam mull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Measg na gearraidhean a tha air fhàgail còmhla agus roilig a-mach a-rithist e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Geàrr a-mach tuilleadh chearcaill pastr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6. </w:t>
        <w:tab/>
        <w:tab/>
      </w:r>
      <w:r>
        <w:rPr>
          <w:rFonts w:cs="Arial" w:ascii="Arial" w:hAnsi="Arial"/>
          <w:color w:val="000000"/>
          <w:sz w:val="27"/>
          <w:szCs w:val="27"/>
        </w:rPr>
        <w:t>Lìnig an tiona pataidh le na cearcaill mhòra phastr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làn spàin bheag de mhincemeat ann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8.  </w:t>
        <w:tab/>
      </w:r>
      <w:r>
        <w:rPr>
          <w:rFonts w:cs="Arial" w:ascii="Arial" w:hAnsi="Arial"/>
          <w:color w:val="000000"/>
          <w:sz w:val="27"/>
          <w:szCs w:val="27"/>
        </w:rPr>
        <w:t xml:space="preserve">Bruisig oirean nan cearcall as lugha le uisge. Le na taobhan tais sìos, cuir iad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seo air uachdar a’ mhincemeat. Brùth na h-oirean gu teann ri chèile.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 xml:space="preserve">9. </w:t>
        <w:tab/>
        <w:tab/>
      </w:r>
      <w:r>
        <w:rPr>
          <w:rFonts w:cs="Arial" w:ascii="Arial" w:hAnsi="Arial"/>
          <w:color w:val="000000"/>
          <w:sz w:val="27"/>
          <w:szCs w:val="27"/>
        </w:rPr>
        <w:t>Dèan dà ghearradh ann am mullach gach p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0.</w:t>
        <w:tab/>
        <w:tab/>
      </w:r>
      <w:r>
        <w:rPr>
          <w:rFonts w:cs="Arial" w:ascii="Arial" w:hAnsi="Arial"/>
          <w:color w:val="000000"/>
          <w:sz w:val="27"/>
          <w:szCs w:val="27"/>
        </w:rPr>
        <w:t>Bruisig na mullaich le bainne agus 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  <w:tab/>
      </w:r>
      <w:r>
        <w:rPr>
          <w:rFonts w:cs="Arial" w:ascii="Arial" w:hAnsi="Arial"/>
          <w:color w:val="000000"/>
          <w:sz w:val="27"/>
          <w:szCs w:val="27"/>
        </w:rPr>
        <w:t>Bruich iad san àmhainn gus am bi iad òr-ruadh. Crath siùcar mìn air an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4F00FF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  <w:tab/>
      </w:r>
      <w:r>
        <w:rPr>
          <w:rFonts w:cs="Arial" w:ascii="Arial" w:hAnsi="Arial"/>
          <w:color w:val="000000"/>
          <w:sz w:val="27"/>
          <w:szCs w:val="27"/>
        </w:rPr>
        <w:t>Leig leotha fuarac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Times New Roman"/>
    <w:charset w:val="00"/>
    <w:family w:val="auto"/>
    <w:pitch w:val="variable"/>
  </w:font>
  <w:font w:name="Webdings">
    <w:charset w:val="02"/>
    <w:family w:val="auto"/>
    <w:pitch w:val="variable"/>
  </w:font>
  <w:font w:name="Myriad-Roman">
    <w:altName w:val="Cambria"/>
    <w:charset w:val="4d"/>
    <w:family w:val="auto"/>
    <w:pitch w:val="default"/>
  </w:font>
  <w:font w:name="Myriad-Bold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41:00Z</dcterms:created>
  <dc:creator>Steve Taylor</dc:creator>
  <dc:description/>
  <cp:keywords/>
  <dc:language>en-US</dc:language>
  <cp:lastModifiedBy>Domhnall Eoghainn</cp:lastModifiedBy>
  <dcterms:modified xsi:type="dcterms:W3CDTF">2011-08-02T15:09:00Z</dcterms:modified>
  <cp:revision>3</cp:revision>
  <dc:subject/>
  <dc:title/>
</cp:coreProperties>
</file>